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6 к  договору № от  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120 от 01.04.2022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_____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64" w:before="0" w:after="120"/>
        <w:ind w:firstLine="540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[10] дней</w:t>
      </w:r>
      <w:r>
        <w:rPr/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____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_____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_____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_____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__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/>
      </w:pPr>
      <w:r>
        <w:rPr/>
        <w:t>Подписи Сторон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140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bookmarkStart w:id="0" w:name="Тел"/>
            <w:bookmarkEnd w:id="0"/>
            <w:r>
              <w:rPr/>
              <w:t xml:space="preserve">Заказчик: 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 компания»  ТЭЦ-9</w:t>
            </w:r>
          </w:p>
          <w:p>
            <w:pPr>
              <w:pStyle w:val="Normal"/>
              <w:jc w:val="both"/>
              <w:rPr/>
            </w:pPr>
            <w:r>
              <w:rPr/>
              <w:t>________________ Н.А.Бобровник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олнитель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Исполнителя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Sharymova Irina</cp:lastModifiedBy>
  <cp:lastPrinted>2015-12-15T15:33:00Z</cp:lastPrinted>
  <dcterms:modified xsi:type="dcterms:W3CDTF">2022-11-21T23:44:00Z</dcterms:modified>
  <cp:revision>1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